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Great Gatsby</w:t>
        <w:br/>
        <w:t>Quiz 2</w:t>
      </w:r>
    </w:p>
    <w:p>
      <w:pPr>
        <w:pStyle w:val="Normal"/>
        <w:rPr/>
      </w:pPr>
      <w:r>
        <w:rPr/>
        <w:br/>
        <w:br/>
        <w:t xml:space="preserve">a.   Nick Carraway       </w:t>
        <w:tab/>
        <w:t>b.   Tom Buchanan</w:t>
        <w:br/>
        <w:t xml:space="preserve">c.   Daisy Buchanan      </w:t>
        <w:tab/>
        <w:t>d.   Jordan Baker</w:t>
        <w:br/>
        <w:t xml:space="preserve">e.   Jay Gatsby             </w:t>
        <w:tab/>
        <w:t>ab.  Myrtle</w:t>
        <w:br/>
        <w:t xml:space="preserve">ac.  George Wilson       </w:t>
        <w:tab/>
        <w:t>ad.  Meyer Wolfsheim</w:t>
        <w:br/>
        <w:br/>
        <w:br/>
        <w:t>Who says the following lines?</w:t>
        <w:br/>
        <w:br/>
        <w:t xml:space="preserve">1.       </w:t>
        <w:tab/>
        <w:t xml:space="preserve">I have been drunk just twice in my life, and the second time was         </w:t>
      </w:r>
    </w:p>
    <w:p>
      <w:pPr>
        <w:pStyle w:val="Normal"/>
        <w:ind w:firstLine="720"/>
        <w:rPr/>
      </w:pPr>
      <w:r>
        <w:rPr/>
        <w:t>that afternoon; so everything that happened has a dim, hazy cast over it;</w:t>
        <w:br/>
        <w:br/>
        <w:t>2.       "When are you going to sell me that car?"</w:t>
        <w:br/>
        <w:br/>
        <w:t>3.       "Daisy! Daisy! Daisy! ... I'll say it whenever I want to! Daisy! Dai ---"</w:t>
        <w:br/>
        <w:br/>
        <w:t xml:space="preserve">4.     </w:t>
        <w:tab/>
        <w:t>"Want to go with me, old sport?"</w:t>
        <w:br/>
        <w:t xml:space="preserve">         </w:t>
        <w:tab/>
        <w:t>"I thought you knew, old sport. I'm afraid I'm not a very good host."</w:t>
        <w:br/>
        <w:br/>
        <w:t>5.       "And I like large parties. They're so intimate. At small parties there            </w:t>
      </w:r>
    </w:p>
    <w:p>
      <w:pPr>
        <w:pStyle w:val="Normal"/>
        <w:ind w:firstLine="720"/>
        <w:rPr/>
      </w:pPr>
      <w:r>
        <w:rPr/>
        <w:t>isn't any privacy."</w:t>
        <w:br/>
        <w:br/>
        <w:t>6.       “Wilson? He thinks she goes to see her sister in New York.  He’s so</w:t>
      </w:r>
    </w:p>
    <w:p>
      <w:pPr>
        <w:pStyle w:val="Normal"/>
        <w:ind w:firstLine="720"/>
        <w:rPr/>
      </w:pPr>
      <w:r>
        <w:rPr/>
        <w:t>dumb he doesn’t know he’s alive.”</w:t>
        <w:br/>
        <w:br/>
        <w:t xml:space="preserve">7.       </w:t>
        <w:tab/>
        <w:t>I am one of the few honest people that I have ever known.</w:t>
        <w:br/>
        <w:br/>
        <w:t>To whom do the following lines refer?</w:t>
        <w:br/>
        <w:br/>
        <w:t xml:space="preserve">8.   </w:t>
        <w:tab/>
        <w:t xml:space="preserve">"'Sorry you didn't win.'" That was for the golf tournament. She had lost         </w:t>
      </w:r>
    </w:p>
    <w:p>
      <w:pPr>
        <w:pStyle w:val="Normal"/>
        <w:ind w:firstLine="720"/>
        <w:rPr/>
      </w:pPr>
      <w:r>
        <w:rPr/>
        <w:t>in the finals the week before.</w:t>
        <w:br/>
        <w:br/>
        <w:t xml:space="preserve">9.   </w:t>
        <w:tab/>
        <w:t xml:space="preserve">"'There's something funny about a fellow that'll do a thing like that' ...         </w:t>
      </w:r>
    </w:p>
    <w:p>
      <w:pPr>
        <w:pStyle w:val="Normal"/>
        <w:ind w:firstLine="720"/>
        <w:rPr/>
      </w:pPr>
      <w:r>
        <w:rPr/>
        <w:t>'He doesn't want any trouble with anybody.'"</w:t>
        <w:br/>
        <w:br/>
        <w:t>10.      Well, he told me once he was an Oxford man.</w:t>
        <w:br/>
        <w:br/>
        <w:t xml:space="preserve">11.      She was incurably dishonest. She wasn't able to endure being at a </w:t>
      </w:r>
    </w:p>
    <w:p>
      <w:pPr>
        <w:pStyle w:val="Normal"/>
        <w:ind w:firstLine="720"/>
        <w:rPr/>
      </w:pPr>
      <w:r>
        <w:rPr/>
        <w:t>disadvantage ...</w:t>
        <w:br/>
        <w:br/>
        <w:t xml:space="preserve">12.      She was in the middle thirties, and faintly stout, but she carried her     </w:t>
      </w:r>
    </w:p>
    <w:p>
      <w:pPr>
        <w:pStyle w:val="Normal"/>
        <w:ind w:firstLine="720"/>
        <w:rPr/>
      </w:pPr>
      <w:r>
        <w:rPr/>
        <w:t>surplus flesh sensuously as some women can.</w:t>
        <w:br/>
        <w:br/>
        <w:t>13.      It’s really his wife that’s keeping them apart.  She is Catholic, and</w:t>
        <w:br/>
        <w:t xml:space="preserve">    </w:t>
        <w:tab/>
        <w:t>they don’t believe in divorce.</w:t>
        <w:br/>
        <w:br/>
        <w:t xml:space="preserve">14.      "'Well, they say he's a nephew or a cousin of Kaiser Wilhelm's. That's     </w:t>
      </w:r>
    </w:p>
    <w:p>
      <w:pPr>
        <w:pStyle w:val="Normal"/>
        <w:ind w:firstLine="720"/>
        <w:rPr/>
      </w:pPr>
      <w:r>
        <w:rPr/>
        <w:t>where all his money comes from.'"</w:t>
        <w:br/>
        <w:br/>
        <w:t xml:space="preserve">15.      He was a blond, spiritless man, anemic, and faintly handsome. When         </w:t>
      </w:r>
    </w:p>
    <w:p>
      <w:pPr>
        <w:pStyle w:val="Normal"/>
        <w:ind w:firstLine="720"/>
        <w:rPr/>
      </w:pPr>
      <w:r>
        <w:rPr/>
        <w:t>he saw us a  damp gleam of hope sprang into his light blue ey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br/>
        <w:br/>
        <w:t>ANSWERS</w:t>
        <w:br/>
        <w:t>1.    a</w:t>
        <w:br/>
        <w:t>2.    ac</w:t>
        <w:br/>
        <w:t>3.    ab</w:t>
        <w:br/>
        <w:t>4.    e</w:t>
        <w:br/>
        <w:t>5.    d</w:t>
        <w:br/>
        <w:t>6.    b</w:t>
        <w:br/>
        <w:t>7.    a</w:t>
        <w:br/>
        <w:t xml:space="preserve">8.    d    </w:t>
        <w:br/>
        <w:t>9.    e</w:t>
        <w:br/>
        <w:t>10.    e</w:t>
        <w:br/>
        <w:t>11.    d</w:t>
        <w:br/>
        <w:t>12.    ab</w:t>
        <w:br/>
        <w:t>13.    c</w:t>
        <w:br/>
        <w:t>14.    e</w:t>
        <w:br/>
        <w:t>15.    ac 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1:32:00Z</dcterms:created>
  <dc:creator>Stuart Belgard</dc:creator>
  <dc:description/>
  <dc:language>en-US</dc:language>
  <cp:lastModifiedBy>Stuart Belgard</cp:lastModifiedBy>
  <dcterms:modified xsi:type="dcterms:W3CDTF">2003-12-14T01:35:00Z</dcterms:modified>
  <cp:revision>1</cp:revision>
  <dc:subject/>
  <dc:title>The Great Gatsby</dc:title>
</cp:coreProperties>
</file>